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J.S.Bach: Wir glauben all an einen Gott  BWV 765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ran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sidai, Lasz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sl@dtalk.elte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UNGA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